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Лениногорск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Тукаев Ильшат Гасим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Щепетова Сергея Юрь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Суда от 17.01.23 по делу № А65-6844/2020 (дата публикации резолютивной части: 19.01.2023)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Начальная цена – 20 000 000,00 руб. (НДС не облагается) в составе: Доля (99,9998 %) в уставном капитале ООО «ПЛЕМРЕПРОДУКТ» (ИНН 1645029853). Имущество, входящее в состав лота, находится в залоге у ОАО «Токаревская птицефабрика»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1 000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Тукаев Ильшат Гасимович (ИНН: 164904499399) р/с № 40817810200000193610 в АО «Москомбанк» г. Москва, к/с № 30101810245250000476, БИК 044525476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укаев Ильшат Гас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ИНН 16490449939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 408178102000001936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 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С.Ю. Щепет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9.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укаев Ильшат Гасим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ИНН 16490449939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 408178102000001936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 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С.Ю. Щепет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8-17T12:17:00Z</dcterms:modified>
  <cp:revision>1</cp:revision>
  <dc:subject/>
  <dc:title/>
</cp:coreProperties>
</file>